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шесту наставну недељу за предм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О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емија 1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менклатура алкил-халоген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зичке особине алкил-халогенида и физиолошко дејство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алкил-халоген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е особине и реактивност алкил-халоген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акције 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sr-Latn-CS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2 типа (описати механизам и карактеристике на примеру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акције 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sr-Latn-CS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1 типа (описати механизам и карактеристике на примеру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елиминац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рилхалогениди (особине и реакције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акције арилхалоген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уклеофилна ароматична супституција (бимолекулски механизам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уклеофилна ароматична супституција (</w:t>
      </w:r>
      <w:r>
        <w:rPr>
          <w:rFonts w:cs="Times New Roman" w:ascii="Times New Roman" w:hAnsi="Times New Roman"/>
          <w:sz w:val="24"/>
          <w:szCs w:val="24"/>
          <w:lang w:val="sr-BA"/>
        </w:rPr>
        <w:t>механизам адиције-елиминације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38:00Z</dcterms:created>
  <dc:creator>Gordana Radic</dc:creator>
  <dc:description/>
  <cp:keywords/>
  <dc:language>en-US</dc:language>
  <cp:lastModifiedBy>Ana</cp:lastModifiedBy>
  <dcterms:modified xsi:type="dcterms:W3CDTF">2016-01-24T16:38:00Z</dcterms:modified>
  <cp:revision>2</cp:revision>
  <dc:subject/>
  <dc:title/>
</cp:coreProperties>
</file>